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НІСТЕРСТВО </w:t>
      </w:r>
      <w:r>
        <w:rPr>
          <w:b/>
          <w:bCs/>
          <w:caps/>
          <w:sz w:val="28"/>
          <w:szCs w:val="28"/>
          <w:lang w:val="uk-UA"/>
        </w:rPr>
        <w:t>освіти і науки</w:t>
      </w:r>
      <w:r>
        <w:rPr>
          <w:b/>
          <w:bCs/>
          <w:sz w:val="28"/>
          <w:szCs w:val="28"/>
          <w:lang w:val="uk-UA"/>
        </w:rPr>
        <w:t xml:space="preserve"> УКРАЇН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ЬВІВСЬКИЙ НАЦІОНАЛЬНИЙ УНІВЕРСИТЕТ ПРИРОДОКОРИС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акультет   механіки,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афедра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енергетики та                                                агроінженерії та технічного </w:t>
      </w:r>
    </w:p>
    <w:p>
      <w:pPr>
        <w:pStyle w:val="Normal"/>
        <w:shd w:fill="FFFFFF" w:val="clear"/>
        <w:autoSpaceDE w:val="false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их технологій                                                сервісу </w:t>
      </w:r>
    </w:p>
    <w:p>
      <w:pPr>
        <w:pStyle w:val="Normal"/>
        <w:shd w:fill="FFFFFF" w:val="clear"/>
        <w:autoSpaceDE w:val="false"/>
        <w:ind w:left="5387" w:hanging="0"/>
        <w:rPr>
          <w:b/>
          <w:b/>
          <w:bCs/>
          <w:sz w:val="34"/>
          <w:szCs w:val="34"/>
          <w:lang w:val="uk-UA"/>
        </w:rPr>
      </w:pPr>
      <w:r>
        <w:rPr>
          <w:sz w:val="28"/>
          <w:szCs w:val="28"/>
          <w:lang w:val="uk-UA"/>
        </w:rPr>
        <w:t>ім. проф. Олександра Семковича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44"/>
          <w:szCs w:val="44"/>
          <w:lang w:val="uk-UA"/>
        </w:rPr>
        <w:t>Р О Б О Ч И Й     З О Ш И 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 ТЕХНОЛОГІЧНОЇ ПРАКТИ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«КЕРУВАННЯ С.-Г. ТЕХНІКОЮ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</w:t>
      </w:r>
      <w:r>
        <w:rPr>
          <w:rFonts w:cs="Arial" w:ascii="Arial" w:hAnsi="Arial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</w:t>
      </w:r>
      <w:r>
        <w:rPr>
          <w:rFonts w:cs="Arial" w:ascii="Arial" w:hAnsi="Arial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     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м'я 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о батькові 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Львів 2024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..........................................................................................................................3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МОГИ ТЕХНІКИ БЕЗПЕКИ ПРИ ВИКОНАННІ МЕХАНІЗОВАНИХ РОБІТ............................................................................................................................4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КТИЧНА РОБОТА № 1 Підготовка до роботи начіпного плуга...................7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КТИЧНА РОБОТА № 2 Підготовка до роботи дискового лущильника…..10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3 Підготовка до роботи культиватора........................12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КТИЧНА РОБОТА №4 Підготовка до роботи міжрядного культиватора..15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КТИЧНА РОБОТА № 5 Підготовка до роботи зернової сівалки.................18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КТИЧНА РОБОТА № 6 Підготовка до роботи  обприскувача.....................21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 7 Водіння самохідного зернозбиральног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омбайна ................................................................. 24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 8 Підготовка до роботи силосозбиральног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омбайна...................................................................26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А РОБОТА № 9.Підготовка і постановка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ї техніки на зберігання........29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актика є невід'ємною і органічною частиною навчального процесу і має мету зміцнити, і закріпити теоретичні знання, а також розвинути деякі практичні навички з механізації сільськогосподарського виробниц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розв'язку даних задач студент повинен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Вивчити техніку безпеки при роботі на тракторах і с.-г. машинах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Особисто виконати (з дотриманням техніки безпеки) передбачений програмою практики комплекс навчальних завдань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Отримати додаткові знання і розвинути навички, необхідні для здачі кваліфікаційного іспиту на тракториста-машиніста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 Отримати у керівника практики вказівки про час, місце і термін виконання завдання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 Акуратно виконувати графічні оформлення завдання, використовуючи кольорові олівці та найпростіші креслярські приладдя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  Перш ніж приступити до виконання наступного завдання, уважно прочитати його текст з тим, щоб передбачити неправильні відповіді, закреслення записів або багатократні виправлення рисунків і схем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 Робота рахується прийнятою тільки після перевірки викладачем якості її виконання І відповідної відмітки в робочому зошиті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 Берегти робочий зошит, так як втрата його призведе до повторного виконання всіх завдань. Зошит представити викладачу при здачі заліку з практик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ИМОГИ ТЕХНІКИ БЕЗПЕКИ ПРИ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ВИКОНАННІ МЕХАНІЗОВАНИ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РОБІТ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хнічний стан факторів, комбайнів. сільськогосподарських і спеціалізованих машин повинен відповідати вимогам даних Правил і заводським інструкціям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и повинні бути укомплектовані набором справного інструменту і пристосувань.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елі керування машинами повинні мати рукоятки з теплоізолюючого матеріалу.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захисних огорожах, а також навколо вузлів машин, небезпечних дл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луговуючого персонал) повинні бути зроблені написи, які попереджують про небезпеку. Рухомі, обертаючі частини машин (карданні, ланцюгові,  пасові, зубчаті передачі і т.д.) повинні бути огороджені захисними кожухами, які забезпечують безпеку обслуговуючого персоналу. Захисні кожухи повинні бути пофарбовані в колір, відмінний від загального кольору.</w:t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амохідні, зачіпні й причіпні машини і знаряддя, на яких конструкцією не передбачене сидіння, встановлення його забороняєть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біни тракторів і самохідних шасі повинні відповідати наступним вимогам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ереднє, заднє і бокові скла не повинні мати тріщин і затемнень, які погіршують  видимість.   Встановлення   непрозорих  матеріалів  замість   скла забороняється;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Бокові скла при наявності склопідйомних  механізмів повинні легко і плавно опускатись, підніматись і фіксуватись в заданому положенні;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Склоочисники повинні легко переміщатись, забезпечуючи повне очищення скла: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Замки дверей кабіни повинні бути справними, виключаючи можливість їх самовільного відкривання під час руху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Щитки контрольно-вимірювальних приладів повинні бути освітленими;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 підлозі кабіни повинен лежати гумовий килим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За наявності на тракторі регульованого сидіння воно повинно фіксуватись в заданому положенні (при ремонті чи заміні сидіння і спинок змінювати їх розміри і форми забороняється)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ульовому керуванні колісних тракторів не дозволено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ослаблення кріплення рульової колонки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Послаблення кріплення рульової сошки на її валу;</w:t>
      </w:r>
    </w:p>
    <w:p>
      <w:pPr>
        <w:pStyle w:val="Normal"/>
        <w:shd w:fill="FFFFFF" w:val="clear"/>
        <w:autoSpaceDE w:val="false"/>
        <w:spacing w:lineRule="auto" w:line="360"/>
        <w:ind w:firstLine="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есправність поздовжньої і поперечної рульових тяг і їх деталей (згин, тріщини, пошкодження різьби, пробок і наконечників, поломка або відсутність шплінтів і ін.)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/>
      </w:pPr>
      <w:r>
        <w:rPr>
          <w:sz w:val="28"/>
          <w:szCs w:val="28"/>
          <w:lang w:val="uk-UA"/>
        </w:rPr>
        <w:t>4. Вільний хід рульового колеса більше 15°.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одження і кут повороту  передніх коліс повинні встановлюватись згідно з заводськими вказівками. Шини не повинні мати наскрізних тріщин і розривів, а також повного зношення рисунка протектора. Тиск повітря в шилах повинен відповідати величинам, встановленим у заводській інструкції. 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истемі керування гусеничних тракторів не допускається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Несправність тяг і  їх з'єднання  з  важелями  головної муфти щеплення і керування муфтами повороту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ільний хід ручок важелів керування муфтами повороту більший допустимого вказаного заводом виробником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Неповне гальмування барабану муфт повороту при повнім переміщенні важелів керування на себе;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Різна величина ходу гальмівних педалей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ктори і самохідні машини повинні мати справний сигнальний пристрій, а трактори, які працюють в агрегаті з причіпними машинами, на яких є обслуговуючий персонал, повинні мати двосторонню сигналізацію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чіпний пристрій і система гідро-керування повинні бути справними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вір у причіпному кільці трактора і причіпному пристрої сільськогосподарських машин не повинні бути овальними. Штир повинен надійно фіксуватись, а його надійність повинна відповідати тяговому навантаженню. З'єднання шлангів гідросистеми повинні бути надійними і не допускати підтікання масла. Перебування в кабіні трактора, а також  на ділянці проведення робіт осіб, не пов'язаних з виконанням технологічного процесу не допускається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озити людей на навісних або причіпних машинах, навіть при наявності на них сидіння, забороняється. Кількість людей, що перебувають на тракторі, визначається кількістю місць в кабіні. Виконання сільськогос</w:t>
        <w:softHyphen/>
        <w:t>подарських робіт і переміщення машин і агрегатів повинно проводитись відповідно до наперед розробленою технологією і маршрутом господарства, підприємства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ділянках полів і доріг, над якими проходять електричні проводи, робота і проїзд машин дозволяються в тому випадку, якщо відстань від найвищої точки машини або вантажу на транспортних засобах до проводів неменше З-4м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юючий машинно-тракторний агрегат, самохідна або стаціонарна машина повинні бути раптово зупинені при появі будь-якої несправності.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трактора,  комбайнів загального призначення допустима на ділянках, крутизна яких не перевищує 8-9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АКТИЧНА РОБОТА </w:t>
      </w:r>
      <w:r>
        <w:rPr>
          <w:b/>
          <w:i/>
          <w:iCs/>
          <w:sz w:val="28"/>
          <w:szCs w:val="28"/>
          <w:lang w:val="uk-UA"/>
        </w:rPr>
        <w:t>№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sz w:val="28"/>
          <w:szCs w:val="28"/>
          <w:lang w:val="uk-UA"/>
        </w:rPr>
        <w:t xml:space="preserve">Підготовка до </w:t>
      </w:r>
      <w:r>
        <w:rPr>
          <w:b/>
          <w:bCs/>
          <w:i/>
          <w:iCs/>
          <w:sz w:val="28"/>
          <w:szCs w:val="28"/>
          <w:lang w:val="uk-UA"/>
        </w:rPr>
        <w:t xml:space="preserve">роботи </w:t>
      </w:r>
      <w:r>
        <w:rPr>
          <w:b/>
          <w:i/>
          <w:iCs/>
          <w:sz w:val="28"/>
          <w:szCs w:val="28"/>
          <w:lang w:val="uk-UA"/>
        </w:rPr>
        <w:t>начіпного плуг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1.Мета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їти методику і набути навичок підготовки орного агрегату до роботи.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autoSpaceDE w:val="false"/>
        <w:ind w:firstLine="62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2.Тривалість заняття </w:t>
      </w:r>
      <w:r>
        <w:rPr>
          <w:iCs/>
          <w:sz w:val="28"/>
          <w:szCs w:val="28"/>
          <w:lang w:val="uk-UA"/>
        </w:rPr>
        <w:t>– 6 год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62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3.Обладнання робочого місц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рактори Т-150К, МТЗ-80, плуг ПН-3-35, ПЛН-5-35, набір слюсарного інструменту і контрольно-вимірювальних приладів,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4.Місце проведен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пар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льних машин, пункт технічного обслуговування тракторів, майданчик для регулювання сільськогосподарської техніки, таблиці, плакати, технічна документація.     </w:t>
      </w:r>
    </w:p>
    <w:p>
      <w:pPr>
        <w:pStyle w:val="Normal"/>
        <w:shd w:fill="FFFFFF" w:val="clear"/>
        <w:autoSpaceDE w:val="false"/>
        <w:ind w:firstLine="513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5.3міст роботи: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. Засвоєння методики з визначення технічного стану начіпного плуга.</w:t>
      </w:r>
    </w:p>
    <w:p>
      <w:pPr>
        <w:pStyle w:val="Normal"/>
        <w:shd w:fill="FFFFFF" w:val="clear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 Засвоєння операцій з регулювання начіпного плуга і підготовці його до роботи.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 Засвоєння операцій з регулювання начіпного плуга в загінц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бота проводилась на плузі ____________трактором ____________ 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 Провірити технічний стан плуга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 .Кріплення деталей плуга (наявність і затяжка скріплювальних деталей)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Стан робочих поверхонь корпусів плуга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товщина леза лемеша       ____________________________________мм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 ширина фаски лемеша над полицею___________________________мм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 зазор на стику лемеша полиці_________________________________мм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/>
      </w:pPr>
      <w:r>
        <w:rPr>
          <w:sz w:val="28"/>
          <w:szCs w:val="28"/>
          <w:lang w:val="uk-UA"/>
        </w:rPr>
        <w:t>г) положення головок болтів, розміщених на робочих поверхнях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Функція механізму регулювання опорного колеса  ____________________________________________________________________________________________________________________________________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становіть на плузі передплужники і дисковий ніж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исуйте схему їх встановлення і покажіть установчі розмір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ІІ. Начепіть плуг на трактор  ______________ і запишіть параметри регулювання механізму навіск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1. Довжина розкосів механізму навіск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вого____________________________________________м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лівого_____________________________________________мм</w:t>
      </w:r>
    </w:p>
    <w:p>
      <w:pPr>
        <w:pStyle w:val="Normal"/>
        <w:shd w:fill="FFFFFF" w:val="clear"/>
        <w:autoSpaceDE w:val="false"/>
        <w:spacing w:lineRule="auto" w:line="360"/>
        <w:ind w:firstLine="513"/>
        <w:rPr>
          <w:sz w:val="28"/>
          <w:szCs w:val="28"/>
        </w:rPr>
      </w:pPr>
      <w:r>
        <w:rPr>
          <w:sz w:val="28"/>
          <w:szCs w:val="28"/>
          <w:lang w:val="uk-UA"/>
        </w:rPr>
        <w:t>2. Величина переміщення кінців поздовжньої тяги в горизонтальній площині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для робочого стану__________________________________м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для транспортного стану______________________________мм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3. Навіска налагоджена за___________________________схемою.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становіть плуг на задану глибину оранки, зарисуйте схему плуга і покажіть на ній встановлені розмір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вірте установку плуга при роботі його в борозні і результат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в таблицю:     </w:t>
      </w:r>
    </w:p>
    <w:tbl>
      <w:tblPr>
        <w:tblW w:w="92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30"/>
        <w:gridCol w:w="2340"/>
        <w:gridCol w:w="2115"/>
      </w:tblGrid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</w:t>
            </w:r>
          </w:p>
        </w:tc>
      </w:tr>
      <w:tr>
        <w:trPr>
          <w:trHeight w:val="42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ина оранки 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ина захвату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структив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13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пишіть, як проводилось регулювання плуга при роботі в борозні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rPr/>
      </w:pPr>
      <w:r>
        <w:rPr>
          <w:sz w:val="28"/>
          <w:szCs w:val="28"/>
          <w:lang w:val="uk-UA"/>
        </w:rPr>
        <w:t>1. Ширина захвату регулювалась 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/>
      </w:pPr>
      <w:r>
        <w:rPr>
          <w:sz w:val="28"/>
          <w:szCs w:val="28"/>
          <w:lang w:val="uk-UA"/>
        </w:rPr>
        <w:t>2. Глибина оранки регулювалась 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iCs/>
          <w:sz w:val="28"/>
          <w:szCs w:val="28"/>
          <w:lang w:val="uk-UA"/>
        </w:rPr>
        <w:t>Робота прийнята „____”________________________________20 _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КТИЧНА РОБОТА №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ідготовка до роботи дискового лущильника (борони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.Мета. </w:t>
      </w:r>
      <w:r>
        <w:rPr>
          <w:sz w:val="28"/>
          <w:szCs w:val="28"/>
          <w:lang w:val="uk-UA"/>
        </w:rPr>
        <w:t>Засвоїти методику і набути навичок підготовки   лущильного агрегату до робот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.Тривалість заняття </w:t>
      </w:r>
      <w:r>
        <w:rPr>
          <w:bCs/>
          <w:iCs/>
          <w:sz w:val="28"/>
          <w:szCs w:val="28"/>
          <w:lang w:val="uk-UA"/>
        </w:rPr>
        <w:t>– 6 год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3.Обладнання робочого місця </w:t>
      </w:r>
      <w:r>
        <w:rPr>
          <w:b/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трактор </w:t>
      </w:r>
      <w:r>
        <w:rPr>
          <w:sz w:val="28"/>
          <w:szCs w:val="28"/>
          <w:lang w:val="en-US"/>
        </w:rPr>
        <w:t>Cla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ion</w:t>
      </w:r>
      <w:r>
        <w:rPr>
          <w:sz w:val="28"/>
          <w:szCs w:val="28"/>
        </w:rPr>
        <w:t xml:space="preserve"> 850</w:t>
      </w:r>
      <w:r>
        <w:rPr>
          <w:sz w:val="28"/>
          <w:szCs w:val="28"/>
          <w:lang w:val="uk-UA"/>
        </w:rPr>
        <w:t xml:space="preserve"> дисковий лущильник </w:t>
      </w:r>
      <w:r>
        <w:rPr>
          <w:sz w:val="28"/>
          <w:szCs w:val="28"/>
          <w:lang w:val="en-US"/>
        </w:rPr>
        <w:t>Hor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ker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бір слюсарного інструменту і контрольно-вимірювальних приладів,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.Місце </w:t>
      </w:r>
      <w:r>
        <w:rPr>
          <w:b/>
          <w:i/>
          <w:iCs/>
          <w:sz w:val="28"/>
          <w:szCs w:val="28"/>
          <w:lang w:val="uk-UA"/>
        </w:rPr>
        <w:t xml:space="preserve">проведення </w:t>
      </w:r>
      <w:r>
        <w:rPr>
          <w:iCs/>
          <w:sz w:val="28"/>
          <w:szCs w:val="28"/>
          <w:lang w:val="uk-UA"/>
        </w:rPr>
        <w:t>- пар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машин, майданчик для регулювання сільськогосподарської техніки, навчальний полігон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5.3міст роботи:</w:t>
      </w:r>
    </w:p>
    <w:p>
      <w:pPr>
        <w:pStyle w:val="Normal"/>
        <w:shd w:fill="FFFFFF" w:val="clear"/>
        <w:autoSpaceDE w:val="false"/>
        <w:ind w:firstLine="912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Засвоєння методики з визначення технічного стану дискових борін.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 Засвоєння операцій з регулювання дискових борін і підготовки їх до роботи.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  Засвоїти методику і набути навичок роботи на скомплектованому агрега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 Запишіть основні правила техніки безпеки при виконанні цієї робот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вірте комплектність і їх технічний стан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ть секцій________________________________________шт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ть дисків у одній секції_____________________________шт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ирина захвату секції___________________________________м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т атаки дискових секцій_______________________________ град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а ширина захвату_________________________________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плектність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плення деталей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тання котків в підшипниках  _____________________________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ертання дисків в підшипниках  ______________________________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 дисків (за результатами зовнішнього огляду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становіть робочу глибину обробітку що дорівнює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регулюйте глибину на секції котків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регулюйте глибину на передніх опорних колесах 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рисуйте схему дискового лущильни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З'єднайте лущильник з трактором, перевірте його роботу й результати запишіть в таблицю:</w:t>
      </w:r>
    </w:p>
    <w:tbl>
      <w:tblPr>
        <w:tblW w:w="92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30"/>
        <w:gridCol w:w="2340"/>
        <w:gridCol w:w="2115"/>
      </w:tblGrid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</w:t>
            </w:r>
          </w:p>
        </w:tc>
      </w:tr>
      <w:tr>
        <w:trPr>
          <w:trHeight w:val="42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ина обробітку 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ина захвату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структив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_ 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КТИЧНА РОБОТА №</w:t>
      </w:r>
      <w:r>
        <w:rPr>
          <w:b/>
          <w:bCs/>
          <w:sz w:val="28"/>
          <w:szCs w:val="28"/>
          <w:lang w:val="uk-UA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ідготовка до роботи культиватор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.Мета. </w:t>
      </w:r>
      <w:r>
        <w:rPr>
          <w:sz w:val="28"/>
          <w:szCs w:val="28"/>
          <w:lang w:val="uk-UA"/>
        </w:rPr>
        <w:t>Засвоїти методику і набути навичок підготовки культиватора до роботи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. Тривалість заняття </w:t>
      </w:r>
      <w:r>
        <w:rPr>
          <w:bCs/>
          <w:iCs/>
          <w:sz w:val="28"/>
          <w:szCs w:val="28"/>
          <w:lang w:val="uk-UA"/>
        </w:rPr>
        <w:t>– 6 год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.Обладнання робочого </w:t>
      </w:r>
      <w:r>
        <w:rPr>
          <w:bCs/>
          <w:iCs/>
          <w:sz w:val="28"/>
          <w:szCs w:val="28"/>
          <w:lang w:val="uk-UA"/>
        </w:rPr>
        <w:t>місц</w:t>
      </w:r>
      <w:r>
        <w:rPr>
          <w:bCs/>
          <w:sz w:val="28"/>
          <w:szCs w:val="28"/>
          <w:lang w:val="uk-UA"/>
        </w:rPr>
        <w:t>я-трактор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-150К, МТЗ-80, , культиватор причіпний КПС-4Г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бір слюсарного інструменту і контрольно-вимірювальних приладів,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.Місце проведення - </w:t>
      </w:r>
      <w:r>
        <w:rPr>
          <w:bCs/>
          <w:iCs/>
          <w:sz w:val="28"/>
          <w:szCs w:val="28"/>
          <w:lang w:val="uk-UA"/>
        </w:rPr>
        <w:t xml:space="preserve">парк </w:t>
      </w:r>
      <w:r>
        <w:rPr>
          <w:sz w:val="28"/>
          <w:szCs w:val="28"/>
          <w:lang w:val="uk-UA"/>
        </w:rPr>
        <w:t xml:space="preserve">навчальних </w:t>
      </w:r>
      <w:r>
        <w:rPr>
          <w:bCs/>
          <w:sz w:val="28"/>
          <w:szCs w:val="28"/>
          <w:lang w:val="uk-UA"/>
        </w:rPr>
        <w:t>маши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йданчик для регулювання </w:t>
      </w:r>
      <w:r>
        <w:rPr>
          <w:bCs/>
          <w:sz w:val="28"/>
          <w:szCs w:val="28"/>
          <w:lang w:val="uk-UA"/>
        </w:rPr>
        <w:t>сільськогосподарської техніки, навчальн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гон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5. Зміст роботи: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.Засвоєння методики з визначення технічного стану культиватора.</w:t>
      </w:r>
    </w:p>
    <w:p>
      <w:pPr>
        <w:pStyle w:val="Normal"/>
        <w:shd w:fill="FFFFFF" w:val="clear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2. Засвоєння операцій з регулювання культиватора і підготовки його до робот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І. Запишіть технічну характеристику культиватор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вірте технічний стан культиватора: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1. Комплектність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2. Кріплення деталей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3. Працездатність гідравлічної системи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4. Рухомість механізму кріплення борінок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вірте розстановку робочих органів культиватора на задану схему культивації в залежності від забур’яненості: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Кількість рядів лап ____________________________________________     </w:t>
      </w:r>
    </w:p>
    <w:p>
      <w:pPr>
        <w:pStyle w:val="Normal"/>
        <w:shd w:fill="FFFFFF" w:val="clear"/>
        <w:autoSpaceDE w:val="false"/>
        <w:spacing w:lineRule="auto" w:line="360"/>
        <w:ind w:firstLine="513"/>
        <w:rPr/>
      </w:pPr>
      <w:r>
        <w:rPr>
          <w:sz w:val="28"/>
          <w:szCs w:val="28"/>
          <w:lang w:val="uk-UA"/>
        </w:rPr>
        <w:t>2.Кількість лап першого ряду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Кількість лап другого ряду_____________________________________               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/>
      </w:pPr>
      <w:r>
        <w:rPr>
          <w:sz w:val="28"/>
          <w:szCs w:val="28"/>
          <w:lang w:val="uk-UA"/>
        </w:rPr>
        <w:t>3.Застосовувані типи лап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mallCaps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 xml:space="preserve">арисуйте схему розстановки робочих органів культиватор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На схемі покажіть розмірними   лініями і цифрами розмір перекриття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мір перекриття_____________________________________________м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ія задніх коліс трактора  ____________________________________м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становіть робочі органи культиватора на задану глибину обробітку і опишіть послідовність операці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2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3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рисуйте схему установки глибини робочих органів культиватора (вигляд збок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еревірте установку робочих органів культиватора в борозні та показники запишіть в таблицю:</w:t>
      </w:r>
    </w:p>
    <w:tbl>
      <w:tblPr>
        <w:tblW w:w="92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30"/>
        <w:gridCol w:w="2340"/>
        <w:gridCol w:w="2115"/>
      </w:tblGrid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</w:t>
            </w:r>
          </w:p>
        </w:tc>
      </w:tr>
      <w:tr>
        <w:trPr>
          <w:trHeight w:val="42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ина обробітку 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ина захисних зон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_ 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КТИЧНА РОБОТА №</w:t>
      </w:r>
      <w:r>
        <w:rPr>
          <w:b/>
          <w:bCs/>
          <w:sz w:val="28"/>
          <w:szCs w:val="28"/>
          <w:lang w:val="uk-UA"/>
        </w:rPr>
        <w:t xml:space="preserve"> 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ідготовка до роботи культиватора для міжрядного обробітк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.Мета. </w:t>
      </w:r>
      <w:r>
        <w:rPr>
          <w:sz w:val="28"/>
          <w:szCs w:val="28"/>
          <w:lang w:val="uk-UA"/>
        </w:rPr>
        <w:t>Засвоїти методику і набути навичок підготовки культиватора для міжрядного обробітку з системою автоматичного ведення до робот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. Тривалість заняття </w:t>
      </w:r>
      <w:r>
        <w:rPr>
          <w:bCs/>
          <w:iCs/>
          <w:sz w:val="28"/>
          <w:szCs w:val="28"/>
          <w:lang w:val="uk-UA"/>
        </w:rPr>
        <w:t>– 6 год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. Обладнання робочого </w:t>
      </w:r>
      <w:r>
        <w:rPr>
          <w:bCs/>
          <w:iCs/>
          <w:sz w:val="28"/>
          <w:szCs w:val="28"/>
          <w:lang w:val="uk-UA"/>
        </w:rPr>
        <w:t>місц</w:t>
      </w:r>
      <w:r>
        <w:rPr>
          <w:bCs/>
          <w:sz w:val="28"/>
          <w:szCs w:val="28"/>
          <w:lang w:val="uk-UA"/>
        </w:rPr>
        <w:t>я-трактор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a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ion</w:t>
      </w:r>
      <w:r>
        <w:rPr>
          <w:sz w:val="28"/>
          <w:szCs w:val="28"/>
          <w:lang w:val="uk-UA"/>
        </w:rPr>
        <w:t>, культив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dn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  <w:lang w:val="uk-UA"/>
        </w:rPr>
        <w:t xml:space="preserve"> 64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бір слюсарного інструменту і контрольно-вимірювальних приладів,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.Місце проведення - </w:t>
      </w:r>
      <w:r>
        <w:rPr>
          <w:bCs/>
          <w:iCs/>
          <w:sz w:val="28"/>
          <w:szCs w:val="28"/>
          <w:lang w:val="uk-UA"/>
        </w:rPr>
        <w:t xml:space="preserve">парк </w:t>
      </w:r>
      <w:r>
        <w:rPr>
          <w:sz w:val="28"/>
          <w:szCs w:val="28"/>
          <w:lang w:val="uk-UA"/>
        </w:rPr>
        <w:t xml:space="preserve">навчальних </w:t>
      </w:r>
      <w:r>
        <w:rPr>
          <w:bCs/>
          <w:sz w:val="28"/>
          <w:szCs w:val="28"/>
          <w:lang w:val="uk-UA"/>
        </w:rPr>
        <w:t>маши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йданчик для регулювання </w:t>
      </w:r>
      <w:r>
        <w:rPr>
          <w:bCs/>
          <w:sz w:val="28"/>
          <w:szCs w:val="28"/>
          <w:lang w:val="uk-UA"/>
        </w:rPr>
        <w:t>сільськогосподарської техніки, навчальн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гон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5. Зміст роботи: 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єння методики з визначення технічного стану культиватора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Засвоєння операцій з регулювання культиватора і підготовки його до робот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Засвоєння методики налаштування та калібрування системи автоматичного веденн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І. Запишіть технічну характеристику культиватор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вірте технічний стан культиватор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плектність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плення робочих секцій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плення робочих органів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ертання опорних флюгерних коліс_____________________________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ертання механізму регулювання глибини секцій__________________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плення камери контролю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ведіть розстановку робочих органів культиватора на задану схему культивації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лювальна культура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міжряддя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нні кількість та типи лап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mallCaps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>арисуйте схему розстановки робочих органів культиватора на секції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На схемі покажіть розмірними   лініями і цифрами розмір захисних зони і перекриття, намалюйте осьові лінії рядків рослин і покажіть розміщення опорних колі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мір захисних зон___________________________________________м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мір перекриття_____________________________________________м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ія задніх коліс трактора  ____________________________________м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становіть робочі органи культиватора на задану глибину обробітку і опишіть послідовність операці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2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3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5.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рисуйте схему установки камери для оброблювального міжрядд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еревірте установку робочих органів культиватора в борозні та показники запишіть в таблицю:</w:t>
      </w:r>
    </w:p>
    <w:tbl>
      <w:tblPr>
        <w:tblW w:w="92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30"/>
        <w:gridCol w:w="2340"/>
        <w:gridCol w:w="2115"/>
      </w:tblGrid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</w:t>
            </w:r>
          </w:p>
        </w:tc>
      </w:tr>
      <w:tr>
        <w:trPr>
          <w:trHeight w:val="42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ина обробітку 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ина захисних зон,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_ 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АКТИЧНА РОБОТА № 5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ідготовка до роботи зернової сівалки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1.Мета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їти методику і набути навичок підготовки зернової сівалки до робот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2.Тривалість заняття </w:t>
      </w:r>
      <w:r>
        <w:rPr>
          <w:iCs/>
          <w:sz w:val="28"/>
          <w:szCs w:val="28"/>
          <w:lang w:val="uk-UA"/>
        </w:rPr>
        <w:t>– 6 гол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3.Обладнання робочого місця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>трактор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-150К,  МТЗ-80,  зернова сівалка СЗ-3,6 набір слюсарного інструменту і контрольно-вимірювальних приладів, таблиці, плакати, технічна документація 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4.Місце проведен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пар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машин, майданчик для регулювання сільськогосподарської техніки, навчальний полігон.</w:t>
      </w:r>
    </w:p>
    <w:p>
      <w:pPr>
        <w:pStyle w:val="Normal"/>
        <w:shd w:fill="FFFFFF" w:val="clear"/>
        <w:autoSpaceDE w:val="false"/>
        <w:ind w:firstLine="513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5.3міст роботи: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.Засвоєння діагностичних операцій з визначення технічного стану зернової сівалки.</w:t>
      </w:r>
    </w:p>
    <w:p>
      <w:pPr>
        <w:pStyle w:val="Normal"/>
        <w:shd w:fill="FFFFFF" w:val="clear"/>
        <w:autoSpaceDE w:val="false"/>
        <w:spacing w:lineRule="auto" w:line="360"/>
        <w:ind w:firstLine="7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 Засвоєння операцій з регулювання зернової сівалки і підготовки її до робо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I. Запишіть технічну характеристику сівалки: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Назва і марка сівалки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ількість сошників _____________________________________шт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Тип сошників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Ширина захвату________________________________________м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ількість висіваючих апаратів____________________________шт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Тип висіваючи апаратів__________________________________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вірте технічний стан сівалки: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Комплектність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ріплення деталей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бертання коліс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Обертання дисків сошників і зазори між дисками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Ш. Встановіть шестерні приводу висіваючи апаратів для висіву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_______________________________________________     </w:t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/>
      </w:pPr>
      <w:r>
        <w:rPr>
          <w:sz w:val="28"/>
          <w:szCs w:val="28"/>
          <w:lang w:val="uk-UA"/>
        </w:rPr>
        <w:t>Нарисуйте кінематичну  схему передачі;  нанесіть стрілками  напрями обертання коліс сівалки і котушки висівного апарату, обчисліть передатне число передачі:</w:t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Нарисуйте кінематичну схему механізму підйому сошників в їх робочому і транспортному положеннях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шники в робочому положенні: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шники в транспортному положенні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Встановіть сівалку на норму висіву, що дорівнює______________кг/га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1.  Висівна культура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2.  Кількість сошників______________________________________шт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3.  Ширина міжряддя_______________________________________м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4.  Кількість насіння за 15 оборотів колеса _____________________ г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становіть довжину (виліт) маркерів сівалк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1.  Довжина маркера правого________________________________см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2.  Довжина маркера лівого__________________________________с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Встановіть сошники сівалки на глибину посіву, що дорівнює______с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іть контрольний посів і перевірте глибину загортання насіння, ширину міжряддя і кількість висіяного насіння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24"/>
        <w:gridCol w:w="1767"/>
        <w:gridCol w:w="1767"/>
        <w:gridCol w:w="1719"/>
      </w:tblGrid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Глибина заробляння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іння, с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рина міжряддя, см  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</w:t>
            </w:r>
          </w:p>
        </w:tc>
      </w:tr>
      <w:tr>
        <w:trPr>
          <w:trHeight w:val="510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ів насіння кг/г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_ 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АКТИЧНА РОБОТА </w:t>
      </w:r>
      <w:r>
        <w:rPr>
          <w:b/>
          <w:bCs/>
          <w:sz w:val="28"/>
          <w:szCs w:val="28"/>
          <w:lang w:val="uk-UA"/>
        </w:rPr>
        <w:t>№ 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ідготовка до роботи  обприскувач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.Мета. </w:t>
      </w:r>
      <w:r>
        <w:rPr>
          <w:sz w:val="28"/>
          <w:szCs w:val="28"/>
          <w:lang w:val="uk-UA"/>
        </w:rPr>
        <w:t>Засвоїти методику і набута навичок підготовки обприскувача до робот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.Тривалість заняття – </w:t>
      </w:r>
      <w:r>
        <w:rPr>
          <w:bCs/>
          <w:iCs/>
          <w:sz w:val="28"/>
          <w:szCs w:val="28"/>
          <w:lang w:val="uk-UA"/>
        </w:rPr>
        <w:t>6 год</w:t>
      </w:r>
      <w:r>
        <w:rPr>
          <w:b/>
          <w:bCs/>
          <w:i/>
          <w:iCs/>
          <w:sz w:val="28"/>
          <w:szCs w:val="28"/>
          <w:lang w:val="uk-UA"/>
        </w:rPr>
        <w:t xml:space="preserve">.      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3.Обладнання робочого м</w:t>
      </w:r>
      <w:r>
        <w:rPr>
          <w:b/>
          <w:i/>
          <w:sz w:val="28"/>
          <w:szCs w:val="28"/>
          <w:lang w:val="uk-UA"/>
        </w:rPr>
        <w:t xml:space="preserve">ісця </w:t>
      </w:r>
      <w:r>
        <w:rPr>
          <w:sz w:val="28"/>
          <w:szCs w:val="28"/>
          <w:lang w:val="uk-UA"/>
        </w:rPr>
        <w:t xml:space="preserve">- трактори, МТЗ-80, обприскувач </w:t>
      </w:r>
      <w:r>
        <w:rPr>
          <w:sz w:val="28"/>
          <w:szCs w:val="28"/>
          <w:lang w:val="en-US"/>
        </w:rPr>
        <w:t>Bertho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XOR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uk-UA"/>
        </w:rPr>
        <w:t>набір слюсарного інструменту і контрольно-вимірювальних приладів,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4.Місце проведення</w:t>
      </w:r>
      <w:r>
        <w:rPr>
          <w:i/>
          <w:iCs/>
          <w:sz w:val="28"/>
          <w:szCs w:val="28"/>
          <w:lang w:val="uk-UA"/>
        </w:rPr>
        <w:t xml:space="preserve"> - </w:t>
      </w:r>
      <w:r>
        <w:rPr>
          <w:iCs/>
          <w:sz w:val="28"/>
          <w:szCs w:val="28"/>
          <w:lang w:val="uk-UA"/>
        </w:rPr>
        <w:t>пар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машин, майданчик для регулювання сільськогосподарської техніки, навчальний полігон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i/>
          <w:iCs/>
          <w:sz w:val="28"/>
          <w:szCs w:val="28"/>
          <w:lang w:val="uk-UA"/>
        </w:rPr>
        <w:t>Зміст роботи:</w:t>
      </w:r>
    </w:p>
    <w:p>
      <w:pPr>
        <w:pStyle w:val="Normal"/>
        <w:shd w:fill="FFFFFF" w:val="clear"/>
        <w:autoSpaceDE w:val="false"/>
        <w:spacing w:lineRule="auto" w:line="360"/>
        <w:ind w:firstLine="96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1. Засвоєння діагностичних операцій з визначення технічного стану обприскувача.</w:t>
      </w:r>
    </w:p>
    <w:p>
      <w:pPr>
        <w:pStyle w:val="Normal"/>
        <w:shd w:fill="FFFFFF" w:val="clear"/>
        <w:autoSpaceDE w:val="false"/>
        <w:spacing w:lineRule="auto" w:line="360"/>
        <w:ind w:firstLine="96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Засвоєння операцій з регулювання обприскувача і підготовки його до роботи.</w:t>
      </w:r>
    </w:p>
    <w:p>
      <w:pPr>
        <w:pStyle w:val="Normal"/>
        <w:shd w:fill="FFFFFF" w:val="clear"/>
        <w:autoSpaceDE w:val="false"/>
        <w:spacing w:lineRule="auto" w:line="360"/>
        <w:ind w:firstLine="96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 Визначення якості роботи обприскувач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 Запишіть технічну характеристику обприскувача: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Марка і тип обприскувача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Ширина захвату________________________________________м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ількість розпилювачів_________________________________шт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Тип розпилювачів 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Тиск робочої рідини____________________________ </w:t>
      </w:r>
      <w:r>
        <w:rPr>
          <w:sz w:val="28"/>
          <w:szCs w:val="28"/>
          <w:lang w:val="en-US"/>
        </w:rPr>
        <w:t>Bar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Тип насоса і його продуктивність 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л/хв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Пристрій для заправки резервуарів 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 Перевірте технічний стан обприскувача: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Комплектність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ріплення деталей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Чистота фільтрувальних елементів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Відсутність протікання в магістралях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Робота редукційного клапана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. Напишіть основні правила техніки безпеки при роботі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прискуваче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малюйте технологічну схему обприскувача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кажіть шлях, рідини від резервуара до розпилювачі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хема розміщення розпилювачів відносно цільової поверхні при обробці польових культур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 витрату рідини при різному тиску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наконечника _______________________________________________</w:t>
      </w:r>
    </w:p>
    <w:tbl>
      <w:tblPr>
        <w:tblW w:w="930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0"/>
        <w:gridCol w:w="1875"/>
        <w:gridCol w:w="1935"/>
        <w:gridCol w:w="1890"/>
      </w:tblGrid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слід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Тиск </w:t>
            </w:r>
            <w:r>
              <w:rPr>
                <w:sz w:val="28"/>
                <w:szCs w:val="28"/>
                <w:lang w:val="en-US"/>
              </w:rPr>
              <w:t>ba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'єм рідини за дослід, л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досліду, х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хід , л-х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значити  швидкість  руху обприскувача при витраті рідин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 л /г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ий розхід робочої рідини  _______  л/хв. взяти із п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аної робо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ведіть контрольне обприскування і визначте візуально ступінь нерівномірності покриття лист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цініть ступінь покриття листя за балами з обох сторін: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 _ 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АКТИЧНА РОБОТА №7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Водіння самохідного зернозбирального комбайн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1.Мета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найомитися з органами контролю і керування, засвоїти вимоги щодо підготовки двигуна до запуску, оволодіти прийомами запуску і зупинки двигунів різними методами та набути навичок водіння і роботи зернозбиральних комбайні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.</w:t>
      </w:r>
      <w:r>
        <w:rPr>
          <w:b/>
          <w:i/>
          <w:iCs/>
          <w:sz w:val="28"/>
          <w:szCs w:val="28"/>
          <w:lang w:val="uk-UA"/>
        </w:rPr>
        <w:t xml:space="preserve">Тривалість заняття </w:t>
      </w:r>
      <w:r>
        <w:rPr>
          <w:i/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12 год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3.Обладнання робочого м</w:t>
      </w:r>
      <w:r>
        <w:rPr>
          <w:b/>
          <w:i/>
          <w:sz w:val="28"/>
          <w:szCs w:val="28"/>
          <w:lang w:val="uk-UA"/>
        </w:rPr>
        <w:t xml:space="preserve">ісця </w:t>
      </w:r>
      <w:r>
        <w:rPr>
          <w:sz w:val="28"/>
          <w:szCs w:val="28"/>
          <w:lang w:val="uk-UA"/>
        </w:rPr>
        <w:t xml:space="preserve">- комбайни Славутич-350, Нива СК-5, </w:t>
      </w:r>
      <w:r>
        <w:rPr>
          <w:sz w:val="28"/>
          <w:szCs w:val="28"/>
          <w:lang w:val="en-US"/>
        </w:rPr>
        <w:t>SAMPO</w:t>
      </w:r>
      <w:r>
        <w:rPr>
          <w:sz w:val="28"/>
          <w:szCs w:val="28"/>
          <w:lang w:val="uk-UA"/>
        </w:rPr>
        <w:t>,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4.Місце проведення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 xml:space="preserve">парк </w:t>
      </w:r>
      <w:r>
        <w:rPr>
          <w:sz w:val="28"/>
          <w:szCs w:val="28"/>
          <w:lang w:val="uk-UA"/>
        </w:rPr>
        <w:t>навчальних машин, навчальний полігон.</w:t>
      </w:r>
    </w:p>
    <w:p>
      <w:pPr>
        <w:pStyle w:val="Normal"/>
        <w:shd w:fill="FFFFFF" w:val="clear"/>
        <w:autoSpaceDE w:val="false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5.</w:t>
      </w:r>
      <w:r>
        <w:rPr>
          <w:b/>
          <w:i/>
          <w:iCs/>
          <w:sz w:val="28"/>
          <w:szCs w:val="28"/>
          <w:lang w:val="uk-UA"/>
        </w:rPr>
        <w:t>Зміст роботи:</w:t>
      </w:r>
    </w:p>
    <w:p>
      <w:pPr>
        <w:pStyle w:val="Normal"/>
        <w:shd w:fill="FFFFFF" w:val="clear"/>
        <w:autoSpaceDE w:val="false"/>
        <w:ind w:firstLine="741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1. Вивчити правила техніки безпеки при запуску двигуна і їзди на зернозбиральних комбайнах.</w:t>
      </w:r>
    </w:p>
    <w:p>
      <w:pPr>
        <w:pStyle w:val="Normal"/>
        <w:shd w:fill="FFFFFF" w:val="clear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 Ознайомитись з органами контролю і керування зернозбиральних комбайнів.</w:t>
      </w:r>
    </w:p>
    <w:p>
      <w:pPr>
        <w:pStyle w:val="Normal"/>
        <w:shd w:fill="FFFFFF" w:val="clear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 Оволодіти прийомами запуску і зупинки двигунів.</w:t>
      </w:r>
    </w:p>
    <w:p>
      <w:pPr>
        <w:pStyle w:val="Normal"/>
        <w:shd w:fill="FFFFFF" w:val="clear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4. Набути навичок рушання і зупинки зернозбиральних комбайнів.</w:t>
      </w:r>
    </w:p>
    <w:p>
      <w:pPr>
        <w:pStyle w:val="Normal"/>
        <w:shd w:fill="FFFFFF" w:val="clear"/>
        <w:autoSpaceDE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5.Оволодіти навичками вмикання і вимикання робочих органів зернозбиральних комбайні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ка комбайна 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пишіть перед початком виконання роботи основні правила техніки безпеки, яких необхідно дотримуватись при водінні комбайн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д запуском двигуна комбайна важелі управління ставились в наступні положення ("ввімкнуто", "вимкнуто").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едаль муфти зчеплення 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ажіль КПП 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едаль керування гальмом  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rPr/>
      </w:pPr>
      <w:r>
        <w:rPr>
          <w:sz w:val="28"/>
          <w:szCs w:val="28"/>
          <w:lang w:val="uk-UA"/>
        </w:rPr>
        <w:t>4. Важіль крана варіатора швидкостей комбайна 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Важіль крана розподілювача ___________________________________          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Важіль муфти зчеплення 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Важіль розвантажувального шнека ______________________________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. Запуск двигуна комбайна проводився в такій послідовності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Намалюйте схему положення важелів керування комбайном: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Важіль КПП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іль крана варіатора швидкостей 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Важіль крана розподілювача 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 Важіль муфти зчеплення 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Важіль розвантажувального шнека _____________________________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ня рушання комбайна з місця потрібно виконати наступн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ля зупинки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айна потрібно виконати наступн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_ 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АКТИЧНА РОБОТА №8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ідготовка до роботи машин для заготівлі сін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Мета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найомитися з органами контролю і керування, засвоїти вимоги щодо підготовки двигуна до запуску, оволодіти прийомами запуску і зупинки двигунів різними методами та набути навичок водіння і роботи енергетичних засобів із машинами для заготівлі сіна.</w:t>
      </w:r>
    </w:p>
    <w:p>
      <w:pPr>
        <w:pStyle w:val="Normal"/>
        <w:shd w:fill="FFFFFF" w:val="clear"/>
        <w:autoSpaceDE w:val="false"/>
        <w:ind w:firstLine="62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2.Тривалість занятт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 6 год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3.Обладнання робочого мі</w:t>
      </w:r>
      <w:r>
        <w:rPr>
          <w:b/>
          <w:i/>
          <w:sz w:val="28"/>
          <w:szCs w:val="28"/>
          <w:lang w:val="uk-UA"/>
        </w:rPr>
        <w:t>сця</w:t>
      </w:r>
      <w:r>
        <w:rPr>
          <w:sz w:val="28"/>
          <w:szCs w:val="28"/>
          <w:lang w:val="uk-UA"/>
        </w:rPr>
        <w:t xml:space="preserve"> – трактор МТЗ-80; косарки КС-2,1; КР-2;  прес-підбирач ПРП-1,6; кормозбиральний комбайн; таблиці, плакати, технічна документація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4. Місце проведен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пар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машин, навчальний полігон, лабораторії кафедри с.-г. машин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5.</w:t>
      </w:r>
      <w:r>
        <w:rPr>
          <w:b/>
          <w:i/>
          <w:iCs/>
          <w:sz w:val="28"/>
          <w:szCs w:val="28"/>
          <w:lang w:val="uk-UA"/>
        </w:rPr>
        <w:t>Зміст роботи:</w:t>
      </w:r>
    </w:p>
    <w:p>
      <w:pPr>
        <w:pStyle w:val="Normal"/>
        <w:shd w:fill="FFFFFF" w:val="clear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.Вивчити правила техніки безпеки при запуску двигуна і їзди на агрегатах для заготівлі пресованого сіна.</w:t>
      </w:r>
    </w:p>
    <w:p>
      <w:pPr>
        <w:pStyle w:val="Normal"/>
        <w:shd w:fill="FFFFFF" w:val="clear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Ознайомитись з органами контролю і керування агрегатів</w:t>
      </w:r>
      <w:r>
        <w:rPr>
          <w:iCs/>
          <w:sz w:val="28"/>
          <w:szCs w:val="28"/>
          <w:lang w:val="uk-UA"/>
        </w:rPr>
        <w:t xml:space="preserve"> для заготівлі сін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 Оволодіти прийомами запуску і зупинки двигунів.</w:t>
      </w:r>
    </w:p>
    <w:p>
      <w:pPr>
        <w:pStyle w:val="Normal"/>
        <w:shd w:fill="FFFFFF" w:val="clear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4. Набути навичок рушання і зупинки агрегатів</w:t>
      </w:r>
      <w:r>
        <w:rPr>
          <w:iCs/>
          <w:sz w:val="28"/>
          <w:szCs w:val="28"/>
          <w:lang w:val="uk-UA"/>
        </w:rPr>
        <w:t xml:space="preserve"> для заготівлі сін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5. Оволодіти навичками вмикання і вимикання робочих органів агрегатів</w:t>
      </w:r>
      <w:r>
        <w:rPr>
          <w:iCs/>
          <w:sz w:val="28"/>
          <w:szCs w:val="28"/>
          <w:lang w:val="uk-UA"/>
        </w:rPr>
        <w:t xml:space="preserve"> для заготівлі сін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I. Марка косарки   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Призначення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дуктивність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Коротка технічна характеристика косарки  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Тип косарки   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ий захват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ропускна можливість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Найменша висота зрізу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Агрегатується трактором (самохідна)  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Робоча швидкість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слуговуючий персонал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пишіть основні правила техніки безпеки при експлуатації косарк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регулювання косарк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1. Підготовка жатки до робот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а) Регулювання ріжучого апарату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б) Встановлення польового розділювача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в) Запишіть інші регулювання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2. Підготовка мотовила  кормозбирального комбайна до робот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передні встановлювальні регулювання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улювання мотовила у процесі роботи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>3. Підготовка силосорізки до роботи: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а)    Регулювання  живильного  апарату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sz w:val="28"/>
          <w:szCs w:val="28"/>
          <w:lang w:val="uk-UA"/>
        </w:rPr>
        <w:t>б)   Регулювання вивантажувального транспортера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________________________________________________________________  </w:t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  Регулювання      пружини      захисних      муфт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хнічний догляд за комбайном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Щоденний технічний  догляд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2.Періодичний  технічний  догляд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3. Післясезонний  технічний  догляд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тановка комбайна на зберігання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 _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АКТИЧНА РОБОТА №9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ідготовка і постановка сільськогосподарської техніки на зберігання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1.Мета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їти методи і прийоми проведення технічних обслуговувань тракторів і сільськогосподарських машин при постановці на зберігання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2.Тривалість занятт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– 6 год.</w:t>
      </w:r>
    </w:p>
    <w:p>
      <w:pPr>
        <w:pStyle w:val="Normal"/>
        <w:shd w:fill="FFFFFF" w:val="clear"/>
        <w:autoSpaceDE w:val="false"/>
        <w:ind w:firstLine="62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3.Обладнання робочого місц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трактор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-150К, МТЗ-80, сільськогосподарські машини, набір слюсарного інструменту і контрольно-вимірювальних приладів, консерваційні матеріал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4. Місце проведен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пар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машин, пункт технічного обслуговува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кторів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данчи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ігання сільськогосподарської техніки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5.</w:t>
      </w:r>
      <w:r>
        <w:rPr>
          <w:b/>
          <w:i/>
          <w:iCs/>
          <w:sz w:val="28"/>
          <w:szCs w:val="28"/>
          <w:lang w:val="uk-UA"/>
        </w:rPr>
        <w:t>Зміст роботи: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.Засвоєння діагностичних операцій при постановці сільськогосподарської техніки на зберігання.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Засвоєння операцій  з консервації деталей і вузлів сільськогосподарської техніки при постановці на зберігання.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Засвоєння вимоги техніки безпеки щодо проведення технічних обслуговувань, при постановці сільськогосподарської техніки на зберігання.</w:t>
      </w:r>
    </w:p>
    <w:p>
      <w:pPr>
        <w:pStyle w:val="Normal"/>
        <w:shd w:fill="FFFFFF" w:val="clear"/>
        <w:autoSpaceDE w:val="false"/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№ ДСТУ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які машини  поширюється  ДСТУ і яку відповідальність несуть посадові особи за недотримання стандарту ДСТУ 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Опишіть основні вимоги, які ставляться до підготовки машин на зберігання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основні вимоги до короткотермінового зберігання машин:</w:t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моги ставляться до тривалого зберігання машин у закритих приміщеннях і під навісом ?</w:t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Перечисліть основні вимоги до тривалого зберігання машин на відкритих майданчиках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) зберігання тракторів, самохідних шасі, автомобілів, землерийних і меліоративних маши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б) зберігання збиральних машин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берігання грунтообробних, посівних і садильних машин 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г) зберігання  машин  для  внесення добрив  та отрутохімікатів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і вимоги ставляться до зберігання агрегатів, вузлів, деталей, приладів і обладнання на складах і обмінних пунктах 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бота прийнята „____”________________________________20  _р.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rPr/>
      </w:pPr>
      <w:r>
        <w:rPr>
          <w:iCs/>
          <w:sz w:val="28"/>
          <w:szCs w:val="28"/>
          <w:lang w:val="uk-UA"/>
        </w:rPr>
        <w:t>Підпис викладача____________________________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5:00Z</dcterms:created>
  <dc:creator>Олександр</dc:creator>
  <dc:description/>
  <cp:keywords/>
  <dc:language>en-US</dc:language>
  <cp:lastModifiedBy>LVIV</cp:lastModifiedBy>
  <cp:lastPrinted>2024-06-03T10:15:00Z</cp:lastPrinted>
  <dcterms:modified xsi:type="dcterms:W3CDTF">2024-09-10T11:25:00Z</dcterms:modified>
  <cp:revision>3</cp:revision>
  <dc:subject/>
  <dc:title>МІНІСТЕРСТВО АГРАРНОЇ ПОЛІТИКИ УКРАЇНИ</dc:title>
</cp:coreProperties>
</file>